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8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ind w:firstLine="708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и дополнения в 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ирования и расходования средств на содержание Дирекции Совета по железнодорожному транспорту государств-участников Содруже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полнить п. 3.3. Порядка формирования и расходования средств на содержание Дирекции Совета по железнодорожному транспорту государств-участников Содружества после третьего абзаца тексто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После принятия Советом решения о признании железнодорожной администрации должником по уплате членских взносов к ней применяются следующие меры воздейств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еприем к учету случаев задержек грузовых поездов на МГСП для расчета Дирекцией Совета платежей в пользу железнодорожной администрации-должник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тказ в рассмотрении Комиссией по урегулированию споров и взаиморасчетов между железнодорожными администрациями государств – участников Содружества Независимых Государств, Грузии направленного заявления о рассмотрении спора или задолженности (требования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Ограничение доступа железнодорожной администрации-должника к информации, подготавливаемой Дирекцией Совета на WEB-портале, кроме информации, касающейся клиринговых расчет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Исключение возможности рассмотрения материалов (конструкторской документации на грузовые вагоны для ее согласования, выдачу (продление срока действия) свидетельств на выполнение работ по оценке соответствия, а также проведение работ по техническому диагностированию локомотивов и грузовых вагонов, обращений на присвоение клейм автоконтрольных пунктов и автоматных отделений и др.), поступивших от железнодорожной администрации-должника, на рабочих органах Совета и Дирекцией Совета.»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1:45:00Z</dcterms:created>
  <dc:creator>ТрубинаОВ</dc:creator>
  <dc:description/>
  <cp:keywords/>
  <dc:language>en-US</dc:language>
  <cp:lastModifiedBy>CSZT CSZT</cp:lastModifiedBy>
  <dcterms:modified xsi:type="dcterms:W3CDTF">2024-06-10T12:17:00Z</dcterms:modified>
  <cp:revision>6</cp:revision>
  <dc:subject/>
  <dc:title/>
</cp:coreProperties>
</file>